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9319895" cy="656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9895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96755" cy="613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75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75800" cy="657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0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0550" cy="657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8645" cy="656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8645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48495" cy="657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849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5470" cy="647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547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7375" cy="660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7375" cy="662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5470" cy="659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547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7375" cy="657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5470" cy="6610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547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3565" cy="659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3565" cy="6712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1660" cy="655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1660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79915" cy="6701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25" w:right="255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6:41:00Z</dcterms:created>
  <dc:creator>Caroline</dc:creator>
  <dc:description/>
  <cp:keywords/>
  <dc:language>en-US</dc:language>
  <cp:lastModifiedBy>Christiane Lévesque</cp:lastModifiedBy>
  <dcterms:modified xsi:type="dcterms:W3CDTF">2016-12-25T19:26:00Z</dcterms:modified>
  <cp:revision>4</cp:revision>
  <dc:subject/>
  <dc:title/>
</cp:coreProperties>
</file>