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9939020" cy="703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9020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3955" cy="708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95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3320" cy="7106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2050" cy="7052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2685" cy="7063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2685" cy="7079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3320" cy="7106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4590" cy="7113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4590" cy="7082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708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3320" cy="7091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3320" cy="7091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3320" cy="7091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3320" cy="7091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2050" cy="7084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52050" cy="7068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10039350" cy="7048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sectPr>
      <w:type w:val="nextPage"/>
      <w:pgSz w:orient="landscape" w:w="15840" w:h="12240"/>
      <w:pgMar w:left="0" w:right="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38:00Z</dcterms:created>
  <dc:creator>Chris Bishop</dc:creator>
  <dc:description/>
  <cp:keywords/>
  <dc:language>en-US</dc:language>
  <cp:lastModifiedBy>Chris Bishop</cp:lastModifiedBy>
  <dcterms:modified xsi:type="dcterms:W3CDTF">2014-12-30T02:51:00Z</dcterms:modified>
  <cp:revision>1</cp:revision>
  <dc:subject/>
  <dc:title> </dc:title>
</cp:coreProperties>
</file>