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80" w:hanging="0"/>
        <w:rPr/>
      </w:pPr>
      <w:r>
        <w:rPr/>
        <w:drawing>
          <wp:inline distT="0" distB="0" distL="0" distR="0">
            <wp:extent cx="9601200" cy="7200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0" cy="720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9473565" cy="71094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73565" cy="710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705975" cy="7254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5975" cy="725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710420" cy="73005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0420" cy="7300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705340" cy="72612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5340" cy="726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705975" cy="72364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5975" cy="723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701530" cy="72828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1530" cy="728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706610" cy="72840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6610" cy="728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709785" cy="72891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785" cy="7289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709785" cy="72536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785" cy="7253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705975" cy="728154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5975" cy="7281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714230" cy="72701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4230" cy="727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705340" cy="723392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5340" cy="723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709785" cy="726249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785" cy="726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601200" cy="72009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0" cy="720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8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02:42:00Z</dcterms:created>
  <dc:creator>Chris Bishop</dc:creator>
  <dc:description/>
  <cp:keywords/>
  <dc:language>en-US</dc:language>
  <cp:lastModifiedBy>Chris Bishop</cp:lastModifiedBy>
  <dcterms:modified xsi:type="dcterms:W3CDTF">2012-12-27T02:49:00Z</dcterms:modified>
  <cp:revision>3</cp:revision>
  <dc:subject/>
  <dc:title> </dc:title>
</cp:coreProperties>
</file>