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307955" cy="7199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7955" cy="719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054590" cy="7085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4590" cy="708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024110" cy="7102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4110" cy="710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057765" cy="7102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7765" cy="710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001885" cy="7107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88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80" w:hanging="0"/>
        <w:jc w:val="center"/>
        <w:rPr/>
      </w:pPr>
      <w:r>
        <w:rPr/>
        <w:drawing>
          <wp:inline distT="0" distB="0" distL="0" distR="0">
            <wp:extent cx="9911080" cy="71100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1080" cy="711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019665" cy="7107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9665" cy="710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961245" cy="71100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1245" cy="711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942830" cy="70846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2830" cy="708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043160" cy="711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3160" cy="711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901555" cy="71062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1555" cy="710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824720" cy="71062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4720" cy="710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937750" cy="71005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0" cy="710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269220" cy="7108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9220" cy="710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0" w:leader="none"/>
        </w:tabs>
        <w:jc w:val="center"/>
        <w:rPr/>
      </w:pPr>
      <w:r>
        <w:rPr/>
        <w:drawing>
          <wp:inline distT="0" distB="0" distL="0" distR="0">
            <wp:extent cx="10137775" cy="71227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7775" cy="712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0" w:leader="none"/>
        </w:tabs>
        <w:jc w:val="center"/>
        <w:rPr/>
      </w:pPr>
      <w:r>
        <w:rPr/>
        <w:drawing>
          <wp:inline distT="0" distB="0" distL="0" distR="0">
            <wp:extent cx="10074275" cy="7197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4275" cy="719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9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1:29:00Z</dcterms:created>
  <dc:creator>Caroline</dc:creator>
  <dc:description/>
  <cp:keywords/>
  <dc:language>en-US</dc:language>
  <cp:lastModifiedBy>Chris Bishop</cp:lastModifiedBy>
  <dcterms:modified xsi:type="dcterms:W3CDTF">2010-12-28T06:22:00Z</dcterms:modified>
  <cp:revision>7</cp:revision>
  <dc:subject/>
  <dc:title> </dc:title>
</cp:coreProperties>
</file>