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289540" cy="719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954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54590" cy="708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4590" cy="708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04195" cy="765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4195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49915" cy="7415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9915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19435" cy="7421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9435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0" w:hanging="0"/>
        <w:jc w:val="center"/>
        <w:rPr/>
      </w:pPr>
      <w:r>
        <w:rPr/>
        <w:drawing>
          <wp:inline distT="0" distB="0" distL="0" distR="0">
            <wp:extent cx="10687050" cy="7370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37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10914380" cy="7586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4380" cy="758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02290" cy="7660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2290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87685" cy="7660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685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02290" cy="7557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229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19435" cy="7518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9435" cy="751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02290" cy="7524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2290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718165" cy="7489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165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23475" cy="7094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3475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10299700" cy="7285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0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10017760" cy="7197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7760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1:21:00Z</dcterms:created>
  <dc:creator>Caroline</dc:creator>
  <dc:description/>
  <cp:keywords/>
  <dc:language>en-US</dc:language>
  <cp:lastModifiedBy>Chris Bishop</cp:lastModifiedBy>
  <dcterms:modified xsi:type="dcterms:W3CDTF">2010-12-28T06:22:00Z</dcterms:modified>
  <cp:revision>6</cp:revision>
  <dc:subject/>
  <dc:title> </dc:title>
</cp:coreProperties>
</file>